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4"/>
          <w:szCs w:val="24"/>
          <w:lang w:val="uk-UA"/>
        </w:rPr>
      </w:pPr>
      <w:r>
        <w:rPr>
          <w:sz w:val="24"/>
          <w:szCs w:val="24"/>
          <w:lang w:val="uk-UA"/>
        </w:rPr>
      </w:r>
    </w:p>
    <w:p>
      <w:pPr>
        <w:pStyle w:val="Normal"/>
        <w:ind w:firstLine="567"/>
        <w:jc w:val="both"/>
        <w:rPr>
          <w:b/>
          <w:b/>
          <w:bCs/>
          <w:sz w:val="24"/>
          <w:szCs w:val="24"/>
          <w:lang w:val="uk-UA"/>
        </w:rPr>
      </w:pPr>
      <w:r>
        <w:rPr>
          <w:sz w:val="24"/>
          <w:szCs w:val="24"/>
          <w:lang w:val="uk-UA"/>
        </w:rPr>
        <w:t>Василь Стус в контексті європейської літератури // Матеріали ІІ Всеукраїнської наукової конференції, присвячено вшануванню пам'яті письменника, літературознавця, мислителя і громадянина. – Донецьк, 20-21 вересня 2001 р</w:t>
      </w:r>
    </w:p>
    <w:p>
      <w:pPr>
        <w:pStyle w:val="Normal"/>
        <w:ind w:firstLine="567"/>
        <w:jc w:val="both"/>
        <w:rPr>
          <w:b/>
          <w:b/>
          <w:bCs/>
          <w:sz w:val="24"/>
          <w:szCs w:val="24"/>
          <w:lang w:val="uk-UA"/>
        </w:rPr>
      </w:pPr>
      <w:r>
        <w:rPr>
          <w:b/>
          <w:bCs/>
          <w:sz w:val="24"/>
          <w:szCs w:val="24"/>
          <w:lang w:val="uk-UA"/>
        </w:rPr>
      </w:r>
    </w:p>
    <w:p>
      <w:pPr>
        <w:pStyle w:val="Normal"/>
        <w:ind w:firstLine="567"/>
        <w:jc w:val="both"/>
        <w:rPr>
          <w:b/>
          <w:b/>
          <w:bCs/>
          <w:sz w:val="24"/>
          <w:szCs w:val="24"/>
          <w:lang w:val="uk-UA"/>
        </w:rPr>
      </w:pPr>
      <w:r>
        <w:rPr>
          <w:b/>
          <w:bCs/>
          <w:sz w:val="24"/>
          <w:szCs w:val="24"/>
          <w:lang w:val="uk-UA"/>
        </w:rPr>
      </w:r>
    </w:p>
    <w:p>
      <w:pPr>
        <w:pStyle w:val="Normal"/>
        <w:ind w:firstLine="567"/>
        <w:jc w:val="center"/>
        <w:rPr>
          <w:sz w:val="24"/>
          <w:szCs w:val="24"/>
        </w:rPr>
      </w:pPr>
      <w:r>
        <w:rPr>
          <w:b/>
          <w:bCs/>
          <w:sz w:val="24"/>
          <w:szCs w:val="24"/>
          <w:lang w:val="uk-UA"/>
        </w:rPr>
        <w:t>Віра Просалова</w:t>
      </w:r>
    </w:p>
    <w:p>
      <w:pPr>
        <w:pStyle w:val="Normal"/>
        <w:ind w:firstLine="567"/>
        <w:jc w:val="center"/>
        <w:rPr>
          <w:sz w:val="24"/>
          <w:szCs w:val="24"/>
        </w:rPr>
      </w:pPr>
      <w:r>
        <w:rPr>
          <w:i/>
          <w:iCs/>
          <w:sz w:val="24"/>
          <w:szCs w:val="24"/>
          <w:lang w:val="uk-UA"/>
        </w:rPr>
        <w:t>(Донецьк)</w:t>
      </w:r>
    </w:p>
    <w:p>
      <w:pPr>
        <w:pStyle w:val="Normal"/>
        <w:ind w:firstLine="567"/>
        <w:jc w:val="center"/>
        <w:rPr>
          <w:sz w:val="24"/>
          <w:szCs w:val="24"/>
        </w:rPr>
      </w:pPr>
      <w:r>
        <w:rPr>
          <w:b/>
          <w:bCs/>
          <w:sz w:val="24"/>
          <w:szCs w:val="24"/>
          <w:lang w:val="uk-UA"/>
        </w:rPr>
        <w:t>ПРОБЛЕМА ЕСТЕТИЧНОГО САМОВИЗНАЧЕННЯ В ЛІТЕРАТУРОЗНАВЧИХ СТУДІЯХ В. СТУСА</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lang w:val="uk-UA"/>
        </w:rPr>
        <w:t xml:space="preserve">Задушлива суспільно-політична атмосфера, короткочасна відлига 60-х років </w:t>
      </w:r>
      <w:r>
        <w:rPr>
          <w:sz w:val="24"/>
          <w:szCs w:val="24"/>
          <w:lang w:val="en-US"/>
        </w:rPr>
        <w:t xml:space="preserve">XX </w:t>
      </w:r>
      <w:r>
        <w:rPr>
          <w:sz w:val="24"/>
          <w:szCs w:val="24"/>
          <w:lang w:val="uk-UA"/>
        </w:rPr>
        <w:t>століття, без сумніву, позначилися на інтелектуальному житті нації. На думку Д.Чижевського, "літературна практика залежить і від ідеології свого часу, і від соціальної структури суспільства" [10, 328]. Підкреслимо: залежить, а не визначається ними, адже завжди з'являлися ті першопрохідці, котрі шукали свіже, незатерте, всупереч панівній ідеології чи доктрині торували нові шляхи. І хоч яка б проблема не виникала, осмислювали її, долаючи упередженість і стереотипи - згідно з іманентними законами розвитку.</w:t>
      </w:r>
    </w:p>
    <w:p>
      <w:pPr>
        <w:pStyle w:val="Normal"/>
        <w:ind w:firstLine="567"/>
        <w:jc w:val="both"/>
        <w:rPr>
          <w:sz w:val="24"/>
          <w:szCs w:val="24"/>
        </w:rPr>
      </w:pPr>
      <w:r>
        <w:rPr>
          <w:sz w:val="24"/>
          <w:szCs w:val="24"/>
          <w:lang w:val="uk-UA"/>
        </w:rPr>
        <w:t>Літературознавчі студії В.Стуса засвідчують рецепцію творів іспанських, ірландських, німецьких письменників, інтенсивне входження в чужі художні світи і віднайдення в них суголосного собі, своєму мистецькому "я". Уже перелік персоналій (Й.В.Гете, Е.-М.Рільке, Ф.Г.Лорка, Б.Брехт, П.Тичина, М.Рильський, М.Бажан, В.Свідзінський, П.Панч, В.Кордун та ін.) відбиває авторські симпатії і уподобання, розмаїття зацікавлень. Освоєння досвіду світової літератури відбувалося шляхом навчання у попередників і відштовхування від них, що стимулювало власні інтенсивні пошуки.</w:t>
      </w:r>
    </w:p>
    <w:p>
      <w:pPr>
        <w:pStyle w:val="Normal"/>
        <w:ind w:firstLine="567"/>
        <w:jc w:val="both"/>
        <w:rPr>
          <w:sz w:val="24"/>
          <w:szCs w:val="24"/>
        </w:rPr>
      </w:pPr>
      <w:r>
        <w:rPr>
          <w:sz w:val="24"/>
          <w:szCs w:val="24"/>
          <w:lang w:val="uk-UA"/>
        </w:rPr>
        <w:t xml:space="preserve">Поціновуючи доробок своїх сучасників, В.Стус намагається зберігати об'єктивність, характеризувати не лише за тими "піщинками, які тільки на колір здаються щирим золотом" [6, 174], </w:t>
      </w:r>
      <w:r>
        <w:rPr>
          <w:iCs/>
          <w:sz w:val="24"/>
          <w:szCs w:val="24"/>
          <w:lang w:val="uk-UA"/>
        </w:rPr>
        <w:t>а</w:t>
      </w:r>
      <w:r>
        <w:rPr>
          <w:i/>
          <w:iCs/>
          <w:sz w:val="24"/>
          <w:szCs w:val="24"/>
          <w:lang w:val="uk-UA"/>
        </w:rPr>
        <w:t xml:space="preserve"> </w:t>
      </w:r>
      <w:r>
        <w:rPr>
          <w:sz w:val="24"/>
          <w:szCs w:val="24"/>
          <w:lang w:val="uk-UA"/>
        </w:rPr>
        <w:t>насамперед за інтелектуальним та художнім рівнем творів. При цьому дослідник розрізняє позірну, тиражовану інтелектуальність, якою прикривається примітивність мислення, і інтелектуальну насиченість, яка пронизує всі рівні твору: "Рівень інтелектуальності поета відбивається і в головній думці вірша, і в композиції, і в самому стилі. І тут можна говорити про культуру почуття, вірність деталі і вибір самої деталі. Словом, усі складові елементи твору можна вивірити на пробному камені інтелектуального рівня автора" [6, 180]. Отже, В.Стус розглядає художній твір як "функціонально рухому систему зв'язків, де кожен елемент, взаємодіючи з іншими, переносить на них свою енергію і навпаки" [7, 142]. У результаті взаємодії виявляються очевидними штучність пафосу, надмірні красивості.</w:t>
      </w:r>
    </w:p>
    <w:p>
      <w:pPr>
        <w:pStyle w:val="Normal"/>
        <w:ind w:firstLine="567"/>
        <w:jc w:val="both"/>
        <w:rPr>
          <w:sz w:val="24"/>
          <w:szCs w:val="24"/>
        </w:rPr>
      </w:pPr>
      <w:r>
        <w:rPr>
          <w:sz w:val="24"/>
          <w:szCs w:val="24"/>
          <w:lang w:val="uk-UA"/>
        </w:rPr>
        <w:t>На основі аналізу багатьох творів Б.Нечерди, С.Тельнюка, М.Подоляка, Р.Кудлика, М.Лиходіда робиться висновок про їх інтелектуальну вбогість, що виявляється у зловживанні загальниками, штампами, у неприродності, силуваності поведінки героїв, у відсутності послідовного асоціативного ряду, недостатньому знанні мови, невдалому експериментуванні. "Ступінь інтелектуальності в поезії, - підкреслює він, - це ступінь обізнаності з тим, про що поет пише, ступінь заглиблення в об'єкт, ступінь розуміння, зв'язку цього об'єкта з кардинальними питаннями життя людини, народу, людства" [6, 181]. Обраний аспект аналізу тогочасної поетичної продукції з точки зору її інтелектуального рівня досить показовий незалежно від кількості персоналій, яка могла б бути більшою чи меншою. Це, по-перше, свідчення власних інтенсивних пошуків, по-друге, примірювання своїх віршових спроб до творів інших, навчання на чужих помилках і здобутках, по-третє, творення свого духовного світу - не примітивно-спрощеного, знекровленого наслідуванням, а інтелектуально насиченого, глибокого. Рецепція франківського "Най будуть щирі, щирі, щирі!", винесена у заголовок статті "Най будем щирі...", - характерна прикмета переплавлення чужих впливів, що є невід'ємною ознакою справжнього таланту.</w:t>
      </w:r>
    </w:p>
    <w:p>
      <w:pPr>
        <w:pStyle w:val="Normal"/>
        <w:ind w:firstLine="567"/>
        <w:jc w:val="both"/>
        <w:rPr>
          <w:sz w:val="24"/>
          <w:szCs w:val="24"/>
        </w:rPr>
      </w:pPr>
      <w:r>
        <w:rPr>
          <w:sz w:val="24"/>
          <w:szCs w:val="24"/>
          <w:lang w:val="uk-UA"/>
        </w:rPr>
        <w:t>В.Стус не уникає проблемних питань, усіх тих моментів, навколо яких не раз схрещувалися списи літературознавців. У цьому плані публіцистичність чи не найбільш показова, адже завдяки їй, з одного боку, досягається найкоротший шлях до читача, а, з другого - саме вона є "виявом безсилості поетів перед естетичним подоланням своєї, іще неясної теми" [6, 182]. Прямолінійність, декларативність - супровідні публіцистичності, що розцінюється В.Стусом у поезії як неглибокий рівень освоєння теми. Усвідомлення цього змушує його уникати її у віршах та літературознавчих розвідках, натомість даючи волю у листах до офіційних осіб та у заявах.</w:t>
      </w:r>
    </w:p>
    <w:p>
      <w:pPr>
        <w:pStyle w:val="Normal"/>
        <w:ind w:firstLine="567"/>
        <w:jc w:val="both"/>
        <w:rPr>
          <w:sz w:val="24"/>
          <w:szCs w:val="24"/>
        </w:rPr>
      </w:pPr>
      <w:r>
        <w:rPr>
          <w:sz w:val="24"/>
          <w:szCs w:val="24"/>
          <w:lang w:val="uk-UA"/>
        </w:rPr>
        <w:t>В.Стуса-літературознавця цікавлять насамперед проблеми творчої індивідуальності митця, взаємозумовленість складових автор - текст - читач. При цьому він виявляє добру обізнаність із надбаннями психологічної науки, підкреслюючи багатошаровість людської психіки, її складний комплекс взаємозв'язків зі світом. Аналізуючи художній твір як акт взаємодії (безпосередній чи опосередкований) митця зі світом, В.Стус наголошує: "...Помножуючи свої індивідуальні устремління на прагнення колективу, класу, нації, людства, митець виростає, піднімаючи разом з тим і клас, націю, людство. Для письменника, що живе думами і прагненнями великого загалу, оголюються найглибинніші плани цього загалу. Письменник, поєний джерелами народної душі, відчуває антеївську силу" [6, 215, 216]. Зв'язок творчої особистості з колективним "ми", без сумніву, двосторонній: як загал помножує сили індивідуума, так і творча індивідуальність здатна вплинути на життя класу, нації, суспільства.</w:t>
      </w:r>
    </w:p>
    <w:p>
      <w:pPr>
        <w:pStyle w:val="Normal"/>
        <w:ind w:firstLine="567"/>
        <w:jc w:val="both"/>
        <w:rPr>
          <w:sz w:val="24"/>
          <w:szCs w:val="24"/>
        </w:rPr>
      </w:pPr>
      <w:r>
        <w:rPr>
          <w:sz w:val="24"/>
          <w:szCs w:val="24"/>
          <w:lang w:val="uk-UA"/>
        </w:rPr>
        <w:t>Взаємозв'язок суб'єкта і об'єкта складний і взаємообумовлений. "Коли цей процес відбувається в нормальних умовах взаємодії суб'єкта і об'єкта, коли авторська суб'єктивність не заступає від нас об'єкта, не затемнює його, коли закономірність, вказана З. Фройдом ("Відображення наших власних думок перешкоджає новим сприйманням"), свідомо позбавляється своєї негативної сторони, - стверджував В.Стус. - Тоді письменницький стиль і сама індивідуальність митця буде пізнаватися і у впливах самої суті речей" [6, 226]. Отже, сам матеріал визначає реакцію митця, вимагає від нього відповідного слова.</w:t>
      </w:r>
    </w:p>
    <w:p>
      <w:pPr>
        <w:pStyle w:val="Normal"/>
        <w:ind w:firstLine="567"/>
        <w:jc w:val="both"/>
        <w:rPr>
          <w:sz w:val="24"/>
          <w:szCs w:val="24"/>
        </w:rPr>
      </w:pPr>
      <w:r>
        <w:rPr>
          <w:sz w:val="24"/>
          <w:szCs w:val="24"/>
          <w:lang w:val="uk-UA"/>
        </w:rPr>
        <w:t>Факторами, які впливають на індивідуальний мистецький світ, В.Стус вважає, по-перше, сферу зображуваного, по-друге, ракурс відтворюваного світу, по-третє, призму світосприйняття і самовиявлення митця. Його спільником у сфері осмислення суб'єктно-об'єктних взаємин митця і світу стає Е.-М. Рільке. "Стуса, - підкреслює М.Коцюбинська, - вабила, очевидно, "європейськість" поезії Рільке, її високий інтелектуальний потенціал, її синтезуючий щодо різних національних культур характер" [3, 3-4]. Український літературознавець беззастережно визнає думку попередника про те, що не лише поет пише: "Справді, Рільке мав рацію, кажучи, що пише і поет, і навколишнє. Може, через поета пише природа - своєю рукою..." [6, 238]. Через цитацію суголосних йому тверджень увиразнювалася концепція Стуса-літературознавця, теоретика і практика водночас.</w:t>
      </w:r>
    </w:p>
    <w:p>
      <w:pPr>
        <w:pStyle w:val="Normal"/>
        <w:ind w:firstLine="567"/>
        <w:jc w:val="both"/>
        <w:rPr>
          <w:sz w:val="24"/>
          <w:szCs w:val="24"/>
        </w:rPr>
      </w:pPr>
      <w:r>
        <w:rPr>
          <w:sz w:val="24"/>
          <w:szCs w:val="24"/>
          <w:lang w:val="uk-UA"/>
        </w:rPr>
        <w:t>Результат взаємодії суб'єкт-об'єкт залежить у значній мірі від особистості митця, до котрого автор висуває високі вимоги: знання життя і мистецьких здобутків, високий рівень освітньої та емоційної культури. Усвідомлення цих вимог стало орієнтиром для "самособоюнаповнення", самовдосконалення і зростання. Входження В.Стуса у чужі художні світи, їх освоєння і проживання в них стає способом самозбереження в умовах тотального нищення, віднайдення далеких і близьких спільників, вироблення власних смаків. У його літературознавчих студіях немає рецидивів "голобельної" критики, тут панує осмислення онтологічних проблем буття під впливом і на матеріалі художніх творів, занурення у святая святих - процес художньої творчості, вироблення власного дискурсу. Праця В.Стуса "Феномен доби (Сходження на Голгофу слави)" (1970-1971), що з'явилася в умовах відлиги, була не лише глибокою, а й по-справжньому новаторською. Характеризуючи автора періоду її написання, М.Коцюбинська відзначала: "Це були роки (1970-1971) становлення , виборювання власної позиції, усвідомлення свого буття як екзистенції, утвердження своєї духовної суверенності у світі "несвободи". Тому заглиблення у поетичний світ раннього П.Тичини - це спроба зрозуміти причини загибелі генія, простежити, як з геніального поета народився "геніальний блазень", це спроба скоригувати власне мистецьке "я" в умовах, коли відмова від самого себе може виявитися рівноцінною самознищенню. Міркування В.Стуса результат естетичного самовизначення у цьому жорстокому світі.</w:t>
      </w:r>
    </w:p>
    <w:p>
      <w:pPr>
        <w:pStyle w:val="Normal"/>
        <w:ind w:firstLine="567"/>
        <w:jc w:val="both"/>
        <w:rPr>
          <w:sz w:val="24"/>
          <w:szCs w:val="24"/>
        </w:rPr>
      </w:pPr>
      <w:r>
        <w:rPr>
          <w:sz w:val="24"/>
          <w:szCs w:val="24"/>
          <w:lang w:val="uk-UA"/>
        </w:rPr>
        <w:t>Феномен П.Тичини осмислювався ним на хвилі національного піднесення: "...Генієм його зробила українська революція, але своєї місії він став свідомий значно раніше", відчувши її інтуїтивно і сприйнявши український березень як "всеочисну грозу".</w:t>
      </w:r>
    </w:p>
    <w:p>
      <w:pPr>
        <w:pStyle w:val="Normal"/>
        <w:ind w:firstLine="567"/>
        <w:jc w:val="both"/>
        <w:rPr>
          <w:sz w:val="24"/>
          <w:szCs w:val="24"/>
        </w:rPr>
      </w:pPr>
      <w:r>
        <w:rPr>
          <w:sz w:val="24"/>
          <w:szCs w:val="24"/>
          <w:lang w:val="uk-UA"/>
        </w:rPr>
        <w:t>В.Стус накреслює дві моделі митця: "в кращому разі він /тобто митець. - В.П./ змушений цю реальність нести на своїх плечах, а в гіршому, і значно частіше, - існувати всупереч реальності, в абсолютно забороненому для себе світі"[6, 262]. І хоч себе у цьому контексті він не згадує, адже це, зрештою, і не зовсім личить науковцю, проте протистояння П.Тичина - В.Стус усе ж відчутне. Простежуючи етапи роздвоєння поета, його одержавлення, літературознавець виявляє, як один відступ чи зрада ведуть за собою інші, визнає, що написані ним у 30-і роки вірші перестали бути "актом індивідуальної творчості", адже їх писала не творча особистість, а манекен, чиновник від літератури. У кінцевому рахунку В.Стус веде мову про такий тип взаємодії, як автор - матеріал, суб'єкт - об'єкт. Якщо ж суб'єкт втрачає свою індивідуальність, зникає одна з ланок взаємозв'язку.</w:t>
      </w:r>
    </w:p>
    <w:p>
      <w:pPr>
        <w:pStyle w:val="Normal"/>
        <w:ind w:firstLine="567"/>
        <w:jc w:val="both"/>
        <w:rPr>
          <w:sz w:val="24"/>
          <w:szCs w:val="24"/>
        </w:rPr>
      </w:pPr>
      <w:r>
        <w:rPr>
          <w:sz w:val="24"/>
          <w:szCs w:val="24"/>
          <w:lang w:val="uk-UA"/>
        </w:rPr>
        <w:t>Зрозумівши передчасну смерть Тичининого генія - не фізичну, а духовну, В.Стус іде іншим шляхом, тобто оцінюючи попередника, зберігає свою ідентичність, суверенність творчої особистості. Він приходить до висновку: " В історії світової літератури, мабуть, не знайдеться іншого такого прикладу, коли б поет віддав половину свого життя високій поезії, а половину - нещадній боротьбі зі своїм геніальним обдаруванням.</w:t>
      </w:r>
    </w:p>
    <w:p>
      <w:pPr>
        <w:pStyle w:val="Normal"/>
        <w:ind w:firstLine="567"/>
        <w:jc w:val="both"/>
        <w:rPr>
          <w:sz w:val="24"/>
          <w:szCs w:val="24"/>
        </w:rPr>
      </w:pPr>
      <w:r>
        <w:rPr>
          <w:sz w:val="24"/>
          <w:szCs w:val="24"/>
          <w:lang w:val="uk-UA"/>
        </w:rPr>
        <w:t>Феномен Тичини - феномен доби" [6, 343]. Це узагальнення - квінтесенція праці, в якій дослідник піднімає проблему національного підсвідомого, що може виявлятися незалежно чи навіть всупереч волі автора, як це сталося, скажімо, з геніальним П.Тичиною, котрий інтуїтивно відчув і передав національне піднесення, але не втримався на його гребені.</w:t>
      </w:r>
    </w:p>
    <w:p>
      <w:pPr>
        <w:pStyle w:val="Normal"/>
        <w:ind w:firstLine="567"/>
        <w:jc w:val="both"/>
        <w:rPr>
          <w:sz w:val="24"/>
          <w:szCs w:val="24"/>
        </w:rPr>
      </w:pPr>
      <w:r>
        <w:rPr>
          <w:sz w:val="24"/>
          <w:szCs w:val="24"/>
          <w:lang w:val="uk-UA"/>
        </w:rPr>
        <w:t>Співвіднесеність свідомого-підсвідомого, раціонального-ірраціонального у процесі творчості - проблема, без сумніву, не нова. Ще І.Франко підкреслював, що підсвідоме, тобто "нижній" шар людської психіки, який вбирає в себе "здобутки культурної праці всього людського роду", є "невичерпаним магазином думок і почувань"[8, 62]. Художній твір народжується в процесі матеріалізації вражень, зчеплення асоціацій, взаємодії різних шарів психіки, в тому числі і нижнього, контрольованого, підкорюваного верхнім, свідомим чи надсвідомим. "Через це людське життя втрачає в розумові свій смисл, - занотовує в конспекті про Л.Толстого В.Стус. - Усе, що під ним, іде в підсвідоме, і життя стає забороненою територією, яка, процензурована розумом, скорочується і усихає. Площа її стає зникомою, цяткується під впливом соціальних етикетів, умовностей, звичаїв, звичок і т.д. і т.п..." [5, 47]. В.Стус, отже, усвідомлює конфліктність раціонального і ірраціонального, визнає контролюючу функцію розуму, що регулює, обмежує, забороняє...</w:t>
      </w:r>
    </w:p>
    <w:p>
      <w:pPr>
        <w:pStyle w:val="Normal"/>
        <w:ind w:firstLine="567"/>
        <w:jc w:val="both"/>
        <w:rPr>
          <w:sz w:val="24"/>
          <w:szCs w:val="24"/>
        </w:rPr>
      </w:pPr>
      <w:r>
        <w:rPr>
          <w:sz w:val="24"/>
          <w:szCs w:val="24"/>
          <w:lang w:val="uk-UA"/>
        </w:rPr>
        <w:t>Формуючись під впливом культурних надбань людства, самовизначаючись у процесі аналізу художніх явищ, митець разом з тим творив свій образ світу. У його поетичних саморефлексіях відчувалася суголосність літературознавчим пошукам, зокрема, в плані взаємодії митця і світу:</w:t>
      </w:r>
    </w:p>
    <w:p>
      <w:pPr>
        <w:pStyle w:val="Normal"/>
        <w:ind w:firstLine="1134"/>
        <w:jc w:val="both"/>
        <w:rPr>
          <w:lang w:val="uk-UA"/>
        </w:rPr>
      </w:pPr>
      <w:r>
        <w:rPr>
          <w:lang w:val="uk-UA"/>
        </w:rPr>
        <w:t>Поезіє, красо моя, окрасо,</w:t>
      </w:r>
    </w:p>
    <w:p>
      <w:pPr>
        <w:pStyle w:val="Normal"/>
        <w:ind w:firstLine="1134"/>
        <w:jc w:val="both"/>
        <w:rPr>
          <w:lang w:val="uk-UA"/>
        </w:rPr>
      </w:pPr>
      <w:r>
        <w:rPr>
          <w:lang w:val="uk-UA"/>
        </w:rPr>
        <w:t>я перед тебе чи до тебе жив ?</w:t>
      </w:r>
    </w:p>
    <w:p>
      <w:pPr>
        <w:pStyle w:val="Normal"/>
        <w:ind w:firstLine="567"/>
        <w:jc w:val="both"/>
        <w:rPr>
          <w:sz w:val="24"/>
          <w:szCs w:val="24"/>
        </w:rPr>
      </w:pPr>
      <w:r>
        <w:rPr>
          <w:sz w:val="24"/>
          <w:szCs w:val="24"/>
          <w:lang w:val="uk-UA"/>
        </w:rPr>
        <w:t>У цих рядках - і сумнів, і відчуття того, що мистецтво - результат дії творця, який визначається, самотвориться у процесі діяння, зазнаючи зворотного впливу своїх мистецьких осяянь. Зіставлення літературознавчих і поетичних висловлювань, віднайдення в них спільного свідчить про цілісність особи митця.</w:t>
      </w:r>
    </w:p>
    <w:p>
      <w:pPr>
        <w:pStyle w:val="Normal"/>
        <w:ind w:firstLine="567"/>
        <w:jc w:val="both"/>
        <w:rPr>
          <w:sz w:val="24"/>
          <w:szCs w:val="24"/>
        </w:rPr>
      </w:pPr>
      <w:r>
        <w:rPr>
          <w:sz w:val="24"/>
          <w:szCs w:val="24"/>
          <w:lang w:val="uk-UA"/>
        </w:rPr>
        <w:t>Парадигма автор-читач мислиться В.Стусом не як опозиційна, а як наслідок співпраці, що дає щоразу інший результат, інший текст - залежно від особливостей реципієнта, його життєвого досвіду, смаків, уподобань. Ця проблема розглядається у статті "Гнівний поет доби", в якій з'ясовуються не стільки теоретичні аспекти, скільки передається враження, суб'єктивне сприйняття тексту: "Стосунки з читачем у Брехта особливі: він йому не тільки довіряє, він його любить, але провадить так, ніби під час його, Брехтової розповіді, десь недалечке, відкотивши коміра, стоїть переодягнений шпиг"[6, 241]. Орієнтація німецького поета і драматурга на конкретного читача, якому він довіряє, а, довіряючи, відкриває очі, переконує, зумовлює відповідний характер взаємин.</w:t>
      </w:r>
    </w:p>
    <w:p>
      <w:pPr>
        <w:pStyle w:val="Normal"/>
        <w:ind w:firstLine="567"/>
        <w:jc w:val="both"/>
        <w:rPr>
          <w:sz w:val="24"/>
          <w:szCs w:val="24"/>
        </w:rPr>
      </w:pPr>
      <w:r>
        <w:rPr>
          <w:sz w:val="24"/>
          <w:szCs w:val="24"/>
          <w:lang w:val="uk-UA"/>
        </w:rPr>
        <w:t>В.Стус, осмислюючи проблему рецепції твору, помічає, що Б.Брехт не лише дає простір реципієнту, а й залучає його до співтворчості, перетворює його, за Р.Бартом, не у споживача, а у "виробника тексту" [1, 379]. Б.Брехт вступає у діалог з уявним читачем: "Я вам вірю, бо ви довели свою здатність логічно мислити. Не нарікайте, що я оповідаю про "неспортивні" речі: заради власного вижиття навчайтесь бути спортсменом. Повірте мені - людина починає бачити тоді, коли їй з очей спадає полуда. Бо видимий світ є несправжнім, він грається з нами в піжмурки, замишляючи недобре" [6, 242]. Саме так чи, ймовірно, так міг письменник подумки звертатися до своїх читачів, перебуваючи у стані крайнього напруження, відчуваючи потребу "мислити руками". І такий спосіб мислення розрахований на відповідну реакцію читача. Як твердить Ю.Шевельов, "одна з насолод мистецтва — розшифрування, щоб бути розшифрованим, недомовлення, щоб бути інтерпретованим". На таку співпрацю сподівався і Б.Брехт, і В.Стус-поет.</w:t>
      </w:r>
    </w:p>
    <w:p>
      <w:pPr>
        <w:pStyle w:val="Normal"/>
        <w:ind w:firstLine="567"/>
        <w:jc w:val="both"/>
        <w:rPr>
          <w:sz w:val="24"/>
          <w:szCs w:val="24"/>
        </w:rPr>
      </w:pPr>
      <w:r>
        <w:rPr>
          <w:sz w:val="24"/>
          <w:szCs w:val="24"/>
          <w:lang w:val="uk-UA"/>
        </w:rPr>
        <w:t>Для творця мистецтво стає і опіумом, і порятунком водночас. Творчість для поета це спосіб самозбереження, самореалізації, "прямостояння", самовираження, "то тільки гримаса індивідуального болю", яким досягається бажаний катарсис. Поет шукає самого себе, творить свій світ. Мистецтво дає йому заспокоєння, живить ілюзією "іножиття", рятує від незахищеності перед злом, даючи змогу хоч на якийсь час перенестися в інші виміри, у світ гармонії і краси. На думку М.Бердяєва, у процесі творення митець "живе поза собою, поза своїм тягарем, тягарем життя" [2,438]. Творчий акт розглядається ним як спосіб перетворення життя.</w:t>
      </w:r>
    </w:p>
    <w:p>
      <w:pPr>
        <w:pStyle w:val="Normal"/>
        <w:ind w:firstLine="567"/>
        <w:jc w:val="both"/>
        <w:rPr>
          <w:sz w:val="24"/>
          <w:szCs w:val="24"/>
        </w:rPr>
      </w:pPr>
      <w:r>
        <w:rPr>
          <w:sz w:val="24"/>
          <w:szCs w:val="24"/>
          <w:lang w:val="uk-UA"/>
        </w:rPr>
        <w:t>В.Стус наголошує на амбівалентному характері взаємин митця і мистецтва. "Виникле як своєрідна відрада і порятунок від злигоднів існування, мистецтво, - зазначає він у статті "Зникоме розцвітання", - забирає нас у свій полон, все далі й далі відмежовуючи від життя"[6, 346]. Автор оперує поняттям катарсису, який виникає в результаті художньо-емоційного сприймання твору, виявляючись в ідеальному знятті життєвого протистояння, розрядженні психічної напруги, співпереживанні, гармонізації почуттів.</w:t>
      </w:r>
    </w:p>
    <w:p>
      <w:pPr>
        <w:pStyle w:val="Normal"/>
        <w:ind w:firstLine="567"/>
        <w:jc w:val="both"/>
        <w:rPr>
          <w:sz w:val="24"/>
          <w:szCs w:val="24"/>
        </w:rPr>
      </w:pPr>
      <w:r>
        <w:rPr>
          <w:sz w:val="24"/>
          <w:szCs w:val="24"/>
          <w:lang w:val="uk-UA"/>
        </w:rPr>
        <w:t>Катарсистична функція мистецтва виявляється двоіпостасно: як щодо реципієнта, так і митця, котрий, творячи художні цінності, долає стресові ситуації, відчуває духовне очищення від марнот буття, досягає в творчому акті бажаної гармонії з самим собою і світом. Катарсис, отже, пов'язуючись зі стражданням, збагачує людину емоційним досвідом, зцілює від душевної недуги, вивищує над оточенням, адже в художньому сприйнятті, як твердить М.Бердяєв, "світ дається нам вже просвітленим і звільненим, у ньому проривається людина крізь тяготу світу" [2, 438].</w:t>
      </w:r>
    </w:p>
    <w:p>
      <w:pPr>
        <w:pStyle w:val="Normal"/>
        <w:ind w:firstLine="567"/>
        <w:jc w:val="both"/>
        <w:rPr>
          <w:sz w:val="24"/>
          <w:szCs w:val="24"/>
        </w:rPr>
      </w:pPr>
      <w:r>
        <w:rPr>
          <w:sz w:val="24"/>
          <w:szCs w:val="24"/>
          <w:lang w:val="uk-UA"/>
        </w:rPr>
        <w:t>Звернення до доробку улюбленого поета В.Свідзінського - це зупинка, за висловом самого В.Стуса, "навпроти самого себе", це</w:t>
      </w:r>
      <w:r>
        <w:rPr>
          <w:sz w:val="24"/>
          <w:szCs w:val="24"/>
          <w:lang w:val="en-US"/>
        </w:rPr>
        <w:t xml:space="preserve"> </w:t>
      </w:r>
      <w:r>
        <w:rPr>
          <w:sz w:val="24"/>
          <w:szCs w:val="24"/>
          <w:lang w:val="uk-UA"/>
        </w:rPr>
        <w:t>самоспоглядання і самопротистояння, необхідне для самовіднайдення, самоусвідомлення, самотворення. При цьому спостерігається "самовименшення" митця, зумовлене прагненням крізь себе побачити світ, збагнути суть, безліч "взаємозалежних "я". "Самовименшення" - це крок до справжності, до усвідомлення своєї малості у масштабах Всесвіту.</w:t>
      </w:r>
    </w:p>
    <w:p>
      <w:pPr>
        <w:pStyle w:val="Normal"/>
        <w:ind w:firstLine="567"/>
        <w:jc w:val="both"/>
        <w:rPr>
          <w:sz w:val="24"/>
          <w:szCs w:val="24"/>
        </w:rPr>
      </w:pPr>
      <w:r>
        <w:rPr>
          <w:sz w:val="24"/>
          <w:szCs w:val="24"/>
          <w:lang w:val="uk-UA"/>
        </w:rPr>
        <w:t xml:space="preserve">Спроби самовизначення здійснюються шляхом осмислення зв'язків: я і природа, я і суспільство. Людина для В.Стуса - це і частка природи, і активна сила, здатна на неї впливати. Складність її взаємозв'язків з природою зумовлена втручанням розуму - "цього найдовершенішого органу нашого духовного атрофування і нівеляції, універсального знаряддя нашого самозасліплення"[6, 352]. Розмежовуючи розумову і почуттєву сфери, </w:t>
      </w:r>
      <w:r>
        <w:rPr>
          <w:sz w:val="24"/>
          <w:szCs w:val="24"/>
          <w:lang w:val="en-US"/>
        </w:rPr>
        <w:t>racio</w:t>
      </w:r>
      <w:r>
        <w:rPr>
          <w:sz w:val="24"/>
          <w:szCs w:val="24"/>
          <w:lang w:val="uk-UA"/>
        </w:rPr>
        <w:t xml:space="preserve"> і </w:t>
      </w:r>
      <w:r>
        <w:rPr>
          <w:sz w:val="24"/>
          <w:szCs w:val="24"/>
          <w:lang w:val="en-US"/>
        </w:rPr>
        <w:t>emocio</w:t>
      </w:r>
      <w:r>
        <w:rPr>
          <w:sz w:val="24"/>
          <w:szCs w:val="24"/>
          <w:lang w:val="uk-UA"/>
        </w:rPr>
        <w:t>, дослідник вважає їх протагоністами, порятунок бачить у поверненні до природи, у відновленні почуттєвого сприйняття світу як найбільш відповідного людській сутності.</w:t>
      </w:r>
    </w:p>
    <w:p>
      <w:pPr>
        <w:pStyle w:val="Normal"/>
        <w:ind w:firstLine="567"/>
        <w:jc w:val="both"/>
        <w:rPr>
          <w:sz w:val="24"/>
          <w:szCs w:val="24"/>
        </w:rPr>
      </w:pPr>
      <w:r>
        <w:rPr>
          <w:sz w:val="24"/>
          <w:szCs w:val="24"/>
          <w:lang w:val="uk-UA"/>
        </w:rPr>
        <w:t>В.Стуса-літературознавця цікавлять ті митці, котрі не розчинилися у загальній сірій масі, не розбилися "об обчовганий валун омасовленості", а вистояли, зберегли своє авторське "я". Поведінка індивідуаліста, котрий віднайшов себе і втрачений ним світ, - єдино правильна і, на його думку, природна. Безликому "ми" він протиставляє індивідуальне "я", здатне протидіяти, відстоювати - відверто, самовіддано</w:t>
      </w:r>
      <w:r>
        <w:rPr>
          <w:sz w:val="24"/>
          <w:szCs w:val="24"/>
          <w:lang w:val="en-US"/>
        </w:rPr>
        <w:t xml:space="preserve"> </w:t>
      </w:r>
      <w:r>
        <w:rPr>
          <w:sz w:val="24"/>
          <w:szCs w:val="24"/>
          <w:lang w:val="uk-UA"/>
        </w:rPr>
        <w:t>- свободу особистості. Збереження мистецької індивідуальності досягається чи герметизацією світу (як це робив В.Свідзінський), чи творенням свого, окремого мікросвіту, в якому підтримуються рівновага і гармонія.</w:t>
      </w:r>
    </w:p>
    <w:p>
      <w:pPr>
        <w:pStyle w:val="Normal"/>
        <w:ind w:firstLine="567"/>
        <w:jc w:val="both"/>
        <w:rPr>
          <w:sz w:val="24"/>
          <w:szCs w:val="24"/>
        </w:rPr>
      </w:pPr>
      <w:r>
        <w:rPr>
          <w:sz w:val="24"/>
          <w:szCs w:val="24"/>
          <w:lang w:val="uk-UA"/>
        </w:rPr>
        <w:t>До речі, Ю.Шевельов на підставі аналізу поетової збірки "Палімпсести" виокремлює групу так званих "герметичних" творів. "Суть герметичної поезії,- підкреслює він, - в тому, що вона викликає асоціації й переживання, які при всій їхній виразності не вкладаються в однозначне логічне окреслення. Найгірше, що можна зробити з герметичним твором, - розгадувати його як ребус, як зашифровану вістку, їхнє спрямування, їхня суть полягає в мерехтінні нерозшифрованого й непідлеглого розшифруванням" [11, 388]. Уникаючи категоричності, Ю.Шевельов пропонує інший, ніж звичайно підхід: герметичні твори треба не розшифровувати, а входити в них, як справжній дослідник входить, проникає в творчу майстерню митця, помічаючи в ній і безлад, і знахідки, сліди учнівства і тільки ним відкриті перлини. І від кількості читачів, глибини їх прочитання і осмислення залежатиме життя цих творів.</w:t>
      </w:r>
    </w:p>
    <w:p>
      <w:pPr>
        <w:pStyle w:val="Normal"/>
        <w:ind w:firstLine="567"/>
        <w:jc w:val="both"/>
        <w:rPr>
          <w:b/>
          <w:b/>
          <w:bCs/>
          <w:sz w:val="24"/>
          <w:szCs w:val="24"/>
          <w:lang w:val="en-US"/>
        </w:rPr>
      </w:pPr>
      <w:r>
        <w:rPr>
          <w:b/>
          <w:bCs/>
          <w:sz w:val="24"/>
          <w:szCs w:val="24"/>
          <w:lang w:val="en-US"/>
        </w:rPr>
      </w:r>
    </w:p>
    <w:p>
      <w:pPr>
        <w:pStyle w:val="Normal"/>
        <w:ind w:firstLine="567"/>
        <w:jc w:val="both"/>
        <w:rPr>
          <w:sz w:val="24"/>
          <w:szCs w:val="24"/>
        </w:rPr>
      </w:pPr>
      <w:r>
        <w:rPr>
          <w:b/>
          <w:bCs/>
          <w:sz w:val="24"/>
          <w:szCs w:val="24"/>
          <w:lang w:val="uk-UA"/>
        </w:rPr>
        <w:t>Примітки</w:t>
      </w:r>
    </w:p>
    <w:p>
      <w:pPr>
        <w:pStyle w:val="Normal"/>
        <w:ind w:firstLine="567"/>
        <w:jc w:val="both"/>
        <w:rPr>
          <w:sz w:val="24"/>
          <w:szCs w:val="24"/>
        </w:rPr>
      </w:pPr>
      <w:r>
        <w:rPr>
          <w:sz w:val="24"/>
          <w:szCs w:val="24"/>
          <w:lang w:val="uk-UA"/>
        </w:rPr>
        <w:t xml:space="preserve">1. Варт Р. Від твору до тексту // Антологія світової літературно-критичної думки </w:t>
      </w:r>
      <w:r>
        <w:rPr>
          <w:sz w:val="24"/>
          <w:szCs w:val="24"/>
          <w:lang w:val="en-US"/>
        </w:rPr>
        <w:t xml:space="preserve">XX </w:t>
      </w:r>
      <w:r>
        <w:rPr>
          <w:sz w:val="24"/>
          <w:szCs w:val="24"/>
          <w:lang w:val="uk-UA"/>
        </w:rPr>
        <w:t>ст. -Львів, 1996.</w:t>
      </w:r>
    </w:p>
    <w:p>
      <w:pPr>
        <w:pStyle w:val="Normal"/>
        <w:ind w:firstLine="567"/>
        <w:jc w:val="both"/>
        <w:rPr>
          <w:sz w:val="24"/>
          <w:szCs w:val="24"/>
        </w:rPr>
      </w:pPr>
      <w:r>
        <w:rPr>
          <w:sz w:val="24"/>
          <w:szCs w:val="24"/>
          <w:lang w:val="uk-UA"/>
        </w:rPr>
        <w:t>2. Бердяев Н. Философия свободи. Смысл творчества. - М, 1989.</w:t>
      </w:r>
    </w:p>
    <w:p>
      <w:pPr>
        <w:pStyle w:val="Normal"/>
        <w:ind w:firstLine="567"/>
        <w:jc w:val="both"/>
        <w:rPr>
          <w:sz w:val="24"/>
          <w:szCs w:val="24"/>
        </w:rPr>
      </w:pPr>
      <w:r>
        <w:rPr>
          <w:sz w:val="24"/>
          <w:szCs w:val="24"/>
          <w:lang w:val="uk-UA"/>
        </w:rPr>
        <w:t>3. Коцюбинська М. Перегук душ. В.Стус про Свідзинського // Слово і час. - 1991. - №5.</w:t>
      </w:r>
    </w:p>
    <w:p>
      <w:pPr>
        <w:pStyle w:val="Normal"/>
        <w:ind w:firstLine="567"/>
        <w:jc w:val="both"/>
        <w:rPr>
          <w:sz w:val="24"/>
          <w:szCs w:val="24"/>
        </w:rPr>
      </w:pPr>
      <w:r>
        <w:rPr>
          <w:sz w:val="24"/>
          <w:szCs w:val="24"/>
          <w:lang w:val="uk-UA"/>
        </w:rPr>
        <w:t xml:space="preserve">4. Коцюбинська М. Поет // Стус В. Твори : У 4 т. </w:t>
      </w:r>
      <w:r>
        <w:rPr>
          <w:i/>
          <w:iCs/>
          <w:sz w:val="24"/>
          <w:szCs w:val="24"/>
          <w:lang w:val="uk-UA"/>
        </w:rPr>
        <w:t xml:space="preserve">6 </w:t>
      </w:r>
      <w:r>
        <w:rPr>
          <w:sz w:val="24"/>
          <w:szCs w:val="24"/>
          <w:lang w:val="uk-UA"/>
        </w:rPr>
        <w:t>кн. - Львів, 1994. -Т. 1. Кн. 1.</w:t>
      </w:r>
    </w:p>
    <w:p>
      <w:pPr>
        <w:pStyle w:val="Normal"/>
        <w:ind w:firstLine="567"/>
        <w:jc w:val="both"/>
        <w:rPr>
          <w:sz w:val="24"/>
          <w:szCs w:val="24"/>
        </w:rPr>
      </w:pPr>
      <w:r>
        <w:rPr>
          <w:sz w:val="24"/>
          <w:szCs w:val="24"/>
          <w:lang w:val="uk-UA"/>
        </w:rPr>
        <w:t>5. Стус В. Із конспектів 1970-х років//Слово і час.-2000. - №9.</w:t>
      </w:r>
    </w:p>
    <w:p>
      <w:pPr>
        <w:pStyle w:val="Normal"/>
        <w:ind w:firstLine="567"/>
        <w:jc w:val="both"/>
        <w:rPr>
          <w:sz w:val="24"/>
          <w:szCs w:val="24"/>
        </w:rPr>
      </w:pPr>
      <w:r>
        <w:rPr>
          <w:sz w:val="24"/>
          <w:szCs w:val="24"/>
          <w:lang w:val="uk-UA"/>
        </w:rPr>
        <w:t>6. Стус В. Твори: У 4т.-Львів, 1994.-Т.4.</w:t>
      </w:r>
    </w:p>
    <w:p>
      <w:pPr>
        <w:pStyle w:val="Normal"/>
        <w:ind w:firstLine="567"/>
        <w:jc w:val="both"/>
        <w:rPr>
          <w:sz w:val="24"/>
          <w:szCs w:val="24"/>
        </w:rPr>
      </w:pPr>
      <w:r>
        <w:rPr>
          <w:iCs/>
          <w:sz w:val="24"/>
          <w:szCs w:val="24"/>
          <w:lang w:val="uk-UA"/>
        </w:rPr>
        <w:t>7.</w:t>
      </w:r>
      <w:r>
        <w:rPr>
          <w:i/>
          <w:iCs/>
          <w:sz w:val="24"/>
          <w:szCs w:val="24"/>
          <w:lang w:val="uk-UA"/>
        </w:rPr>
        <w:t xml:space="preserve"> </w:t>
      </w:r>
      <w:r>
        <w:rPr>
          <w:sz w:val="24"/>
          <w:szCs w:val="24"/>
          <w:lang w:val="uk-UA"/>
        </w:rPr>
        <w:t>Ткаченко Л. Мистецтво слова: Вступ до літературознавства. - К., 1998.</w:t>
      </w:r>
    </w:p>
    <w:p>
      <w:pPr>
        <w:pStyle w:val="Normal"/>
        <w:ind w:firstLine="567"/>
        <w:jc w:val="both"/>
        <w:rPr>
          <w:sz w:val="24"/>
          <w:szCs w:val="24"/>
        </w:rPr>
      </w:pPr>
      <w:r>
        <w:rPr>
          <w:sz w:val="24"/>
          <w:szCs w:val="24"/>
          <w:lang w:val="uk-UA"/>
        </w:rPr>
        <w:t>8. Франко І. Із секретів поетичної творчості // Зібр. творів: У 50т. -К., 1981. -Т.31.</w:t>
      </w:r>
    </w:p>
    <w:p>
      <w:pPr>
        <w:pStyle w:val="Normal"/>
        <w:ind w:firstLine="567"/>
        <w:jc w:val="both"/>
        <w:rPr>
          <w:sz w:val="24"/>
          <w:szCs w:val="24"/>
        </w:rPr>
      </w:pPr>
      <w:r>
        <w:rPr>
          <w:sz w:val="24"/>
          <w:szCs w:val="24"/>
          <w:lang w:val="uk-UA"/>
        </w:rPr>
        <w:t>9. Фрейд 3. Лекции по введенню в психоанализ. - М.-Л., 1923.</w:t>
      </w:r>
    </w:p>
    <w:p>
      <w:pPr>
        <w:pStyle w:val="Normal"/>
        <w:ind w:firstLine="567"/>
        <w:jc w:val="both"/>
        <w:rPr>
          <w:sz w:val="24"/>
          <w:szCs w:val="24"/>
        </w:rPr>
      </w:pPr>
      <w:r>
        <w:rPr>
          <w:sz w:val="24"/>
          <w:szCs w:val="24"/>
          <w:lang w:val="uk-UA"/>
        </w:rPr>
        <w:t>10. Чижевський Д. Історія української літератури. - Нью-Йорк, 1956.</w:t>
      </w:r>
    </w:p>
    <w:p>
      <w:pPr>
        <w:pStyle w:val="Normal"/>
        <w:ind w:firstLine="567"/>
        <w:jc w:val="both"/>
        <w:rPr>
          <w:sz w:val="24"/>
          <w:szCs w:val="24"/>
        </w:rPr>
      </w:pPr>
      <w:r>
        <w:rPr>
          <w:sz w:val="24"/>
          <w:szCs w:val="24"/>
          <w:lang w:val="uk-UA"/>
        </w:rPr>
        <w:t xml:space="preserve">11 Шевельов ІО. Трунок і трутизна: Про "Палімпсести" Василя Стуса // Українське слово: Хрестоматія української літератури та літературної критики </w:t>
      </w:r>
      <w:r>
        <w:rPr>
          <w:sz w:val="24"/>
          <w:szCs w:val="24"/>
          <w:lang w:val="en-US"/>
        </w:rPr>
        <w:t xml:space="preserve">XX </w:t>
      </w:r>
      <w:r>
        <w:rPr>
          <w:sz w:val="24"/>
          <w:szCs w:val="24"/>
          <w:lang w:val="uk-UA"/>
        </w:rPr>
        <w:t>ст. - К., 1994,-Кн.З.</w:t>
      </w:r>
    </w:p>
    <w:p>
      <w:pPr>
        <w:pStyle w:val="Normal"/>
        <w:ind w:firstLine="567"/>
        <w:jc w:val="both"/>
        <w:rPr/>
      </w:pPr>
      <w:r>
        <w:rPr>
          <w:sz w:val="24"/>
          <w:szCs w:val="24"/>
          <w:lang w:val="uk-UA"/>
        </w:rPr>
        <w:t>12.Шерех Ю. Не для дітей. - Нью-Йорк, 196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6:37:00Z</dcterms:created>
  <dc:creator>FS</dc:creator>
  <dc:description/>
  <dc:language>en-US</dc:language>
  <cp:lastModifiedBy>FS</cp:lastModifiedBy>
  <dcterms:modified xsi:type="dcterms:W3CDTF">2005-06-25T06:56:00Z</dcterms:modified>
  <cp:revision>4</cp:revision>
  <dc:subject/>
  <dc:title>Василь Стус в контексті європейської літератури // Матеріали ІІ Всеукраїнської наукової конференції, присвячено вшануванню пам</dc:title>
</cp:coreProperties>
</file>